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9/525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Какалина Владимира Александро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 xml:space="preserve">Остро-Каменский </w:t>
      </w:r>
      <w:r>
        <w:rPr/>
        <w:t xml:space="preserve">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Какалина В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Какалина Владимира Александровича, 13.02.1990 года рождения, 4  августа 2025 года в 16.25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Какалину В.А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1:57:00Z</dcterms:modified>
  <cp:revision>9</cp:revision>
  <dc:subject/>
  <dc:title>ИЗБИРАТЕЛЬНАЯ КОМИССИЯ ЛИПЕЦКОЙ ОБЛАСТИ</dc:title>
</cp:coreProperties>
</file>